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роекту решения Совета муниципального образования Новокубанский район от «___» ____________ 2025 года № ______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 приеме полномочий по осуществлению внутреннего муниципального финансового контроля Новокубанского городского поселения Новокубанского муниципального  района Краснодарского края муниципальным образованием Новокубанский муниципальный район Краснодарского кра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Style15"/>
          <w:color w:val="000000"/>
          <w:sz w:val="28"/>
          <w:szCs w:val="28"/>
        </w:rPr>
        <w:t>частью 4 статьи 15</w:t>
      </w:r>
      <w:r>
        <w:rPr>
          <w:sz w:val="28"/>
          <w:szCs w:val="28"/>
        </w:rPr>
        <w:t xml:space="preserve"> Федерального закона от                        06 октября 2003 года № 131-ФЗ «Об общих принципах организации местного самоуправления в Российской Федерации</w:t>
      </w:r>
      <w:bookmarkStart w:id="0" w:name="sub_15042"/>
      <w:r>
        <w:rPr>
          <w:sz w:val="28"/>
          <w:szCs w:val="28"/>
        </w:rPr>
        <w:t xml:space="preserve">», предлагается принять часть полномочий по решению вопросов местного значения Новокубанского городского поселения Новокубанского муниципального района Краснодарского края по осуществлению муниципального внутреннего финансового контроля на 2026 год, включающего контроль в сфере бюджетных правоотношений и контроль в сфере закупок, путем заключения соответствующего соглашения, которое будет осуществляться за счет иных межбюджетных трансфертов из бюджета Новокубанского городского поселения Новокубанского района в размере  413 000 (четыреста тринадцать  тысяч) рублей.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Принятие части полномочий и иных межбюджетных трансфертов осуществляется в соответствии с решением Совета муниципального образования Новокубанский район  от 20 октября 2016 года № 144 «Об утверждении Порядка заключения соглашений с органами местного самоуправления поселений, входящих в состав муниципального образования Новокубанский район, о передаче (принятии) осуществления части полномочий по решению вопросов местного значения» (с изменениями в редакции от 23.06.2020 № 559), а также на основании  решения Совета Новокубанского городского поселения Новокубанского района от                           05 декабря 2025 года № 186 «О передаче полномочий по осуществлению внутреннего муниципального финансового контроля» на муниципальный уровень и утверждения объёмов иных межбюджетных трансфертов на обеспечение передаваемых полномоч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В соответствии с вышеизложенным предлагаю Совету муниципального образования Новокубанский район принять представленный проект решения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кубанский район                                                                         А.В.Гом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aderarticlelead">
    <w:name w:val="reader_article_lead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6:00Z</dcterms:created>
  <dc:creator>mikael</dc:creator>
  <dc:description/>
  <dc:language>en-US</dc:language>
  <cp:lastModifiedBy/>
  <cp:lastPrinted>2021-12-02T15:43:00Z</cp:lastPrinted>
  <dcterms:modified xsi:type="dcterms:W3CDTF">2025-12-08T13:12:41Z</dcterms:modified>
  <cp:revision>5</cp:revision>
  <dc:subject/>
  <dc:title>ПОЯСНИТЕЛЬНАЯ ЗАПИСКА</dc:title>
</cp:coreProperties>
</file>